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3.12.2021г.     № 948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 силу постановле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от 23.08.2018 № 630 «Об утвержден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ня видов муниципального контроля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администрации Трубчевского муниципального района от 223.08.2018 № 630 «Об утверждении перечня видов муниципального контроля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, отдел по управлению муниципальным имуществом, отдел контрольно-ревизионной работы и защиты информации, отдел культуры, физической культуры и архивного дела, отдел экономики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10:40:00Z</cp:lastPrinted>
  <dcterms:modified xsi:type="dcterms:W3CDTF">2022-01-10T06:20:00Z</dcterms:modified>
  <cp:revision>87</cp:revision>
  <dc:subject/>
  <dc:title/>
</cp:coreProperties>
</file>